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it 5, Notes Packet 1: Cell Cycle and Cell Division</w:t>
      </w:r>
    </w:p>
    <w:p>
      <w:pPr>
        <w:pStyle w:val="Normal"/>
        <w:ind w:left="4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n an animal or plant grows, does it grow because its cells get larger or because it produces more cells?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Limits to Cell Growth:</w:t>
      </w:r>
      <w:r>
        <w:rPr>
          <w:rFonts w:cs="Arial" w:ascii="Arial" w:hAnsi="Arial"/>
        </w:rPr>
        <w:t xml:space="preserve"> Why can’t cells grow forever?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Reason #1</w:t>
      </w:r>
      <w:r>
        <w:rPr>
          <w:rFonts w:cs="Arial" w:ascii="Arial" w:hAnsi="Arial"/>
        </w:rPr>
        <w:t>: Not enough _________.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/>
      </w:pPr>
      <w:r>
        <w:rPr>
          <w:rFonts w:cs="Arial" w:ascii="Arial" w:hAnsi="Arial"/>
        </w:rPr>
        <w:tab/>
        <w:t xml:space="preserve">As the cell increases in __________, it keeps the same amount of DNA.  </w:t>
        <w:tab/>
        <w:t xml:space="preserve">Eventually the cell will grow too much for the DNA to control all its </w:t>
        <w:tab/>
        <w:t xml:space="preserve">____________. 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 xml:space="preserve">Reason #2: </w:t>
      </w:r>
      <w:r>
        <w:rPr>
          <w:rFonts w:cs="Arial" w:ascii="Arial" w:hAnsi="Arial"/>
        </w:rPr>
        <w:t>____________________ of membrane does not _____________ as quickly as cell ______________.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Too little ____________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ot enough ______________ of materials in </w:t>
        <w:tab/>
        <w:t xml:space="preserve">and out of the cell.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olving the Problem of Cell Growth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fore a cell becomes too large, it divides to form two ____________________________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process is called _________________________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ll division can only happen once a cell has made a ___________ of its ______________ so that each daughter cell can have a full ______________________________.</w:t>
      </w:r>
    </w:p>
    <w:p>
      <w:pPr>
        <w:pStyle w:val="Normal"/>
        <w:tabs>
          <w:tab w:val="clear" w:pos="720"/>
          <w:tab w:val="left" w:pos="0" w:leader="none"/>
        </w:tabs>
        <w:ind w:left="19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71120</wp:posOffset>
            </wp:positionV>
            <wp:extent cx="2593975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b/>
        </w:rPr>
        <w:t>Cell Division in Prokaryotes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DNA is ______________ and ________________ into two cell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/>
      </w:pPr>
      <w:r>
        <w:rPr>
          <w:rFonts w:cs="Arial" w:ascii="Arial" w:hAnsi="Arial"/>
        </w:rPr>
        <w:t xml:space="preserve">Creates two ________________ daughter cell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/>
      </w:pPr>
      <w:r>
        <w:rPr>
          <w:rFonts w:cs="Arial" w:ascii="Arial" w:hAnsi="Arial"/>
        </w:rPr>
        <w:t>Process is called ___________________________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</w:rPr>
        <w:t>Cell Division in Eukaryot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__________ is found in the ___________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 is DNA and 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>
          <w:rFonts w:cs="Arial" w:ascii="Arial" w:hAnsi="Arial"/>
        </w:rPr>
        <w:tab/>
        <w:t>________________ threads that coil into _____________________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>
          <w:rFonts w:cs="Arial" w:ascii="Arial" w:hAnsi="Arial"/>
        </w:rPr>
        <w:tab/>
        <w:t>during cell division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b/>
        </w:rPr>
        <w:t>Structure of Chromoso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2400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***Draw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HROMOSOM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the box below. Label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HROMATID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TROMERE</w:t>
                            </w:r>
                            <w:r>
                              <w:rPr>
                                <w:rFonts w:cs="Arial" w:ascii="Arial" w:hAnsi="Arial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5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***Draw a </w:t>
                      </w:r>
                      <w:r>
                        <w:rPr>
                          <w:rFonts w:cs="Arial" w:ascii="Arial" w:hAnsi="Arial"/>
                          <w:b/>
                        </w:rPr>
                        <w:t>CHROMOSOME</w:t>
                      </w:r>
                      <w:r>
                        <w:rPr>
                          <w:rFonts w:cs="Arial" w:ascii="Arial" w:hAnsi="Arial"/>
                        </w:rPr>
                        <w:t xml:space="preserve"> in the box below. Label the </w:t>
                      </w:r>
                      <w:r>
                        <w:rPr>
                          <w:rFonts w:cs="Arial" w:ascii="Arial" w:hAnsi="Arial"/>
                          <w:b/>
                        </w:rPr>
                        <w:t>CHROMATIDS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</w:rPr>
                        <w:t>CENTROMERE</w:t>
                      </w:r>
                      <w:r>
                        <w:rPr>
                          <w:rFonts w:cs="Arial" w:ascii="Arial" w:hAnsi="Arial"/>
                        </w:rPr>
                        <w:t>**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2400300" cy="25146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2pt;width:188.95pt;height:19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_________ threads of DNA and protei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Contains _______________ (hereditary informatio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Must successfully _____________ for new cells to be made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hromatids: </w:t>
      </w:r>
      <w:r>
        <w:rPr>
          <w:rFonts w:cs="Arial" w:ascii="Arial" w:hAnsi="Arial"/>
        </w:rPr>
        <w:t>Two ________________ copies of DNA that are _________________ to form a _______________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/>
      </w:pPr>
      <w:r>
        <w:rPr>
          <w:rFonts w:cs="Arial" w:ascii="Arial" w:hAnsi="Arial"/>
          <w:b/>
          <w:i/>
        </w:rPr>
        <w:t xml:space="preserve">Centromere: </w:t>
      </w:r>
      <w:r>
        <w:rPr>
          <w:rFonts w:cs="Arial" w:ascii="Arial" w:hAnsi="Arial"/>
        </w:rPr>
        <w:t>the area where chromatids are ________________ (usually at the ___________________ of the chromatids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n the picture below, label the </w:t>
      </w:r>
      <w:r>
        <w:rPr>
          <w:rFonts w:cs="Arial" w:ascii="Arial" w:hAnsi="Arial"/>
          <w:b/>
        </w:rPr>
        <w:t>DNA, GENES, PROTEINS, CHROMATIN, AND CHROMOSOME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98425</wp:posOffset>
            </wp:positionV>
            <wp:extent cx="4114800" cy="36239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  <w:b/>
        </w:rPr>
        <w:t xml:space="preserve"># of Chromosomes: </w:t>
      </w:r>
      <w:r>
        <w:rPr>
          <w:rFonts w:cs="Arial" w:ascii="Arial" w:hAnsi="Arial"/>
        </w:rPr>
        <w:t>Fill in the # of chromosomes for each cell typ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Typ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Chromosom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 F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b/>
        </w:rPr>
        <w:t>Diploid vs. Haploid Cell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 xml:space="preserve">Diploid (2n): </w:t>
      </w: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Haploid (n): 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9.  </w:t>
      </w:r>
      <w:r>
        <w:rPr>
          <w:rFonts w:cs="Arial" w:ascii="Arial" w:hAnsi="Arial"/>
          <w:b/>
        </w:rPr>
        <w:t>Types of Chromosom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Sex Chromosomes: </w:t>
      </w: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utosome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  <w:b/>
        </w:rPr>
        <w:t>Cell Cycl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91440</wp:posOffset>
            </wp:positionV>
            <wp:extent cx="2973070" cy="21513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eries of events that cells go through as they __________ and 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ring the cell cycle, a cell ______________, prepares for _____________, and divides to form two __________________________, each of which then begins the cycle ag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two main parts of the cell cycle are __________________ and 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</w:rPr>
        <w:t>Interphas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ime between ___________________, where the cell _______________ and ________________ D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what happens in the three stages of interphase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G1: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S: 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rFonts w:cs="Arial" w:ascii="Arial" w:hAnsi="Arial"/>
          <w:b/>
          <w:i/>
        </w:rPr>
        <w:tab/>
        <w:t xml:space="preserve">G2: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/>
      </w:pPr>
      <w:r>
        <w:rPr>
          <w:rFonts w:cs="Arial" w:ascii="Arial" w:hAnsi="Arial"/>
        </w:rPr>
        <w:t xml:space="preserve">12.  </w:t>
      </w:r>
      <w:r>
        <w:rPr>
          <w:rFonts w:cs="Arial" w:ascii="Arial" w:hAnsi="Arial"/>
          <w:b/>
        </w:rPr>
        <w:t>Mitosis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involves _______________ of the 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4 Stages of Mitosis are _________________, _________________, __________________, and 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/>
      </w:pPr>
      <w:r>
        <w:rPr>
          <w:rFonts w:cs="Arial" w:ascii="Arial" w:hAnsi="Arial"/>
          <w:b/>
        </w:rPr>
        <w:t xml:space="preserve">13.  </w:t>
      </w:r>
      <w:r>
        <w:rPr/>
        <w:t>Proph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ling of DNA into __________________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 breaks dow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 form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/>
      </w:pPr>
      <w:r>
        <w:rPr>
          <w:rFonts w:cs="Arial" w:ascii="Arial" w:hAnsi="Arial"/>
          <w:b/>
        </w:rPr>
        <w:t xml:space="preserve">14.  </w:t>
      </w:r>
      <w:r>
        <w:rPr/>
        <w:t>Metaph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 move chromosomes to the ___________ of the dividing cell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/>
      </w:pPr>
      <w:r>
        <w:rPr>
          <w:rFonts w:cs="Arial" w:ascii="Arial" w:hAnsi="Arial"/>
          <w:b/>
        </w:rPr>
        <w:t xml:space="preserve">15.  </w:t>
      </w:r>
      <w:r>
        <w:rPr/>
        <w:t>Anaph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of each __________________ separate at the ____________________ and move towards opposite poles of the dividing cell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</w:rPr>
        <w:t xml:space="preserve">16.  </w:t>
      </w:r>
      <w:r>
        <w:rPr/>
        <w:t>Teloph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osomes reach poles of the cell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breaks dow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osomes uncoil into _____________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envelopes and 2 _____________ form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40335</wp:posOffset>
            </wp:positionV>
            <wp:extent cx="1362710" cy="8807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17.  </w:t>
      </w:r>
      <w:r>
        <w:rPr>
          <w:rFonts w:cs="Arial" w:ascii="Arial" w:hAnsi="Arial"/>
          <w:b/>
        </w:rPr>
        <w:t>Cytokinesi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vision of the _________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343535</wp:posOffset>
            </wp:positionV>
            <wp:extent cx="1358900" cy="9042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Animal Cell</w:t>
      </w:r>
      <w:r>
        <w:rPr>
          <w:rFonts w:cs="Arial" w:ascii="Arial" w:hAnsi="Arial"/>
        </w:rPr>
        <w:t>: ______________________(cell membrane pinches i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</w:rPr>
        <w:t>Plant Cell</w:t>
      </w:r>
      <w:r>
        <w:rPr>
          <w:rFonts w:cs="Arial" w:ascii="Arial" w:hAnsi="Arial"/>
        </w:rPr>
        <w:t>: _______________________ (cell wall grows between daughter cells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8:00Z</dcterms:created>
  <dc:creator>Kate</dc:creator>
  <dc:description/>
  <cp:keywords/>
  <dc:language>en-US</dc:language>
  <cp:lastModifiedBy>OttoliKE</cp:lastModifiedBy>
  <dcterms:modified xsi:type="dcterms:W3CDTF">2012-11-19T18:46:00Z</dcterms:modified>
  <cp:revision>3</cp:revision>
  <dc:subject/>
  <dc:title>Unit 5, Notes Packet 1: Cell Cycle and Cell Division</dc:title>
</cp:coreProperties>
</file>